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риложение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  Решению Совета депутатов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седин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6 от  «12 » сентября 2016 г.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 с внесенными изменениями от 18.03.2022 г.,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 08.08.2023 г.)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 xml:space="preserve">«Комплексное развитие транспортной инфраструктуры Месединского сельского поселени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 xml:space="preserve">Катав-Ивановского муниципального район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на 2016-2025 г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Calibri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  Решению Совета депутатов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седин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6 от  «12» сентября 2016 г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аспорт </w:t>
      </w:r>
      <w:r>
        <w:rPr/>
        <w:t>программы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6408"/>
      </w:tblGrid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ственный исполнитель программы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Месединского сельского поселения Катав-Ивановского муниципального района</w:t>
            </w:r>
          </w:p>
        </w:tc>
      </w:tr>
      <w:tr>
        <w:trPr>
          <w:trHeight w:val="50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исполнители программы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изации программы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100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 соответствие дорог общего пользования требованиям ГОСТа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хническим правилам ремонта и содержания автомобильных дорог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вышение безопасности дорожного движе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еспечение эффективного транспортного обслуживания населения и субъектов экономической деятельности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лучшение транспортной доступности отдаленных  улиц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ыполнение работ по благоустройству прилегающей к дорогам территор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1977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держание, ремонт  дорог и тротуаров, отсыпка дорог частного сектор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ранспортно-эксплуатационных показателей сети автомобильных дорог сельского поселения и повышение безопасности движ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бот по содержанию и обслуживанию средств организации дорожного движ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евые показател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роги сельского поселения должны быть приведены в нормативное состояние, в соответствии с требованиями ГОСТ и технических норм и правил, что позволит повысить уровень благоустройства территории, обеспечит безопасность дорожного движения для автотранспортных средств и пешеходов. </w:t>
            </w:r>
          </w:p>
        </w:tc>
      </w:tr>
      <w:tr>
        <w:trPr>
          <w:trHeight w:val="118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ребуемых капитальных вложений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Общий объем финансирования :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16 г.- 180.0 тыс.руб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17 г.- 184,2 тыс.руб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18 г.- 184,2 тыс.руб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19 г.- 182.2 тыс.руб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0 г.- 182,2 тыс.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г. - 730,3 тыс.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- 329,2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руб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. - 375,9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.- 406,1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.- 417,8 тыс. руб.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жидаемые конечные результаты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1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В соответствии с программными мероприятиями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а  проблемы</w:t>
      </w:r>
    </w:p>
    <w:p>
      <w:pPr>
        <w:pStyle w:val="Style1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Calibri"/>
          <w:lang w:val="ru-RU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о-экономическое развитие   Месединского сельского поселения  на среднесрочную перспективу определяет благоустройство территорий населенных пунктов как важнейшую составляющую часть потенциала поселения, а ее развитие - как одну из приоритетных задач органов местного самоуправл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монт и реконструкция дорог и улиц является ключевой задачей органов местного самоуправления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ая протяженность сети автомобильных дорог на территории Месединского сельского поселения составляет 6,3 км.   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 Месединского  сельского поселения характерны следующие проблемы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частный сектор жилой  застройки характеризуется высокой степенью износа дорог  и в большинстве не имеет асфальтового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темпы роста численности автотранспорта опережают темпы развития улично-дорожной сети сельского поселения. Также существует необходимость увеличения протяженности дорог с усовершенствованным покрытием.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Существующий уровень транспортной инфраструктуры не отвечает требованиям  СНиП и иных нормативных документов, что является причиной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снижения уровня безопасности движения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повышения уровня эксплуатационных нагрузок на автомобильные дороги, имеющие меньшую несущую способность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Без реализации неотложных мер по повышению качества дорожного покрытия и развития транспортной инфраструктуры нельзя добиться существенного повышения имеющегося потенциала поселения и обеспечить комфортное проживание насел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им образом, проблема развития транспортной инфраструктуры поселения, требует решения основных задач с помощью программного подхода.              </w:t>
      </w:r>
    </w:p>
    <w:p>
      <w:pPr>
        <w:pStyle w:val="Style18"/>
        <w:rPr>
          <w:lang w:val="ru-RU"/>
        </w:rPr>
      </w:pPr>
      <w:r>
        <w:rPr>
          <w:rFonts w:cs="Calibri"/>
          <w:lang w:val="ru-RU"/>
        </w:rPr>
        <w:t xml:space="preserve">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 программы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оответствие дорог общего пользования требованиям ГОСТа и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ческим правилам ремонта и содержания автомобильных дорог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транспортно-эксплуатационных показателей сети автомобильных дорог сельского поселения и повышение безопасности движ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работ по содержанию и обслуживанию средств организации дорожного движ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еспечение эффективного транспортного обслуживания населения и субъектов экономической деятельности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агаемая программа направлена на приведение проезжей части дорог поселения в нормативное состояние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задачами программы являются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содержание, ремонт  дорог и тротуаров, отсыпка дорог частного сектора,  внеуличных пешеходных переходов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транспортно-эксплуатационных показателей сети автомобильных дорог сельского поселения и повышение безопасности движ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работ по содержанию и обслуживанию средств организации дорожного движ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недрение новых технологий в дорожном строительств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 Сроки реализации програм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а  «Комплексное развитие транспортной инфраструктуры Месединского сельского поселения на 2016-2025 г.»  является долгосрочн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осуществляе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2025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. Перечень программных мероприятий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улучшения транспортно-эксплуатационных показателей сети автомобильных дорог сельского поселения, повышения безопасности  движения, обеспечения содержания и обслуживания средств организации дорожного движения, эффективного транспортного обслуживания населения и субъектов экономической деятельности, необходимо ежегодно выполнять большие объемы ремонтных рабо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по содержанию автомобильных дорог общего пользования, безопасности дорожного движения, ремонту автомобильных дорог общего пользования, обустройству автобусных остановок позволит повысить  качество дорог, т.е. их технического уровня и  эксплуатационного состояния в соответствии с ростом интенсивности движения и нагрузки на доро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с привлечением широкого круга заинтересованных организаций различных форм собственности, через механизм размещения муниципального заказа путем проведения аукционов, конкурсов, котировок и заключения муниципальных контрактов.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рограммы</w:t>
      </w:r>
    </w:p>
    <w:p>
      <w:pPr>
        <w:pStyle w:val="ConsPlusNormal"/>
        <w:widowControl/>
        <w:spacing w:lineRule="exact" w:line="12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Финансовое обеспечение программы  осуществляется из следующих источников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) средства бюджета сельского поселения, в пределах средств, утвержденных решением Совета депутатов Месединского сельского поселения на строительство, реконструкцию и капитальный ремонт улично-дорожной сети поселения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) средства областного бюджета, предусмотренные на строительство и капитальный ремонт улично-дорожной сети Месединского сельского посе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3) иные источники, не запрещенные действующи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осуществляется в соответствии с  программными мероприятиям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6. Организация управления и механизм реализации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Администрация Меседин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рассматриваются как показатель уровня развития транспортной инфраструктуры  сельского поселения.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предусматривает целевое использование средств в соответствии с поставленными задачами, регулярное проведение мониторинга  результатов и оценки эффективности расходования бюджетных средст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есединского сельского поселения формирует заявку на финансирование мероприятий в соответствии с подпрограммами и направляет ее в Администрацию Катав-Ивановского муниципального района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lang w:val="ru-RU"/>
        </w:rPr>
        <w:t>Месединского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уществляет контроль  целевого использования  бюджетных средств, направленных на реализацию данной программы, и качеством выполненных работ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вопросами, подлежащими контролю в процессе реализации программы, являю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эффективное и целевое использование средств бюджет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людение законодательства РФ при проведении торгов, заключении муниципальных контрактов на выполнение работ по  содержанию автомобильных дорог общего пользования местного значения с подрядной организацие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людение финансовой дисциплины при финансировании работ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арантийные обязательства подрядных организаций по поддержанию требуемого состояния объектов в течение установленного сро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ключает итоги реализации программы в годовой отчет органов местного самоупра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7. Ожидаемые конечные результаты реализации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реализации мероприятий программы, дороги сельского поселения должны быть приведены в нормативное состояние, в соответствии с требованиями ГОСТ и технических норм и правил, что позволит повысить уровень благоустройства территорий, создаст комфортные условия для проживания жителей, обеспечит безопасность  дорожного движения для автотранспортных средств и пешеход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оценивается на основе  показателей программ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Финансово-экономическое обоснование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рогнозируемых объемов финансирования по источникам и направлениям расходования средств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1г. - 730,3 тыс.руб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5940425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 xml:space="preserve">Общий объем финансирования составляет  3172,1 тыс. руб., в т.ч.:   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>2016 г.- 180.0 тыс.руб.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>2017 г.- 184,2 тыс.руб.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>2018 г.- 184,2 тыс.руб.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>2019 г.- 182.2 тыс.руб.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>2020 г.- 182,2 тыс.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2.7pt;mso-wrap-distance-left:9pt;mso-wrap-distance-right:9pt;mso-wrap-distance-top:0pt;mso-wrap-distance-bottom:0pt;margin-top:11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  <w:t xml:space="preserve">Общий объем финансирования составляет  3172,1 тыс. руб., в т.ч.:   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  <w:t>2016 г.- 180.0 тыс.руб.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  <w:t>2017 г.- 184,2 тыс.руб.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  <w:t>2018 г.- 184,2 тыс.руб.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  <w:t>2019 г.- 182.2 тыс.руб.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  <w:t>2020 г.- 182,2 тыс.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- 329,2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ыс.руб. 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. - 375,9 </w:t>
      </w:r>
      <w:r>
        <w:rPr>
          <w:rFonts w:cs="Times New Roman" w:ascii="Times New Roman" w:hAnsi="Times New Roman"/>
          <w:sz w:val="28"/>
          <w:szCs w:val="28"/>
          <w:lang w:eastAsia="en-US"/>
        </w:rPr>
        <w:t>тыс.руб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4 г. - 406,1 тыс.руб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5 г. - 417,8 тыс.руб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чень программных мероприяти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0975</wp:posOffset>
                </wp:positionH>
                <wp:positionV relativeFrom="paragraph">
                  <wp:posOffset>84455</wp:posOffset>
                </wp:positionV>
                <wp:extent cx="843915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984"/>
                              <w:gridCol w:w="1134"/>
                              <w:gridCol w:w="993"/>
                              <w:gridCol w:w="850"/>
                              <w:gridCol w:w="851"/>
                              <w:gridCol w:w="924"/>
                              <w:gridCol w:w="720"/>
                              <w:gridCol w:w="720"/>
                              <w:gridCol w:w="900"/>
                              <w:gridCol w:w="846"/>
                              <w:gridCol w:w="992"/>
                              <w:gridCol w:w="992"/>
                              <w:gridCol w:w="992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left="-16" w:firstLine="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Источник фин-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Всего затрат тыс. руб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16 г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17 г.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18 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19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20г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21 г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22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24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25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329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Содержание дорог и тротуа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Содержание дорог и тротуар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54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84,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84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82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82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730,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329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375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6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41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54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730,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329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375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6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41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329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зопаснос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дорожного дви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Нанесение  дорожной разметки (пешеходный переход)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1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1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12,8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329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Ремонт автомобильных дорог общего поль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Отсыпка грунтовых дорог по ул. К.Маркса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6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0,0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Отсыпка грунтовых дорог ул. Первомайска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04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19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Ремонт грунтовых дорог ул. Лесна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Ремонт грунтовых дорог ул. Курмышенска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90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70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Зимнее содержание доро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7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Ямочный ремонт дорог с асфальтовым покрытием (территория села) ул. Советска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45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Ремонт проезда через руч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17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417,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322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717,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329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375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329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Обустройство автобусных останов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Ремонт остановочных павильон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172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184,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184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182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182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730,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329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375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6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417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pt;height:595.3pt;mso-wrap-distance-left:9pt;mso-wrap-distance-right:9pt;mso-wrap-distance-top:0pt;mso-wrap-distance-bottom:0pt;margin-top:6.65pt;mso-position-vertical-relative:text;margin-left:14.25pt;mso-position-horizontal-relative:page">
                <v:fill opacity="0f"/>
                <v:textbox inset="0in,0in,0in,0in">
                  <w:txbxContent>
                    <w:tbl>
                      <w:tblPr>
                        <w:tblW w:w="13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984"/>
                        <w:gridCol w:w="1134"/>
                        <w:gridCol w:w="993"/>
                        <w:gridCol w:w="850"/>
                        <w:gridCol w:w="851"/>
                        <w:gridCol w:w="924"/>
                        <w:gridCol w:w="720"/>
                        <w:gridCol w:w="720"/>
                        <w:gridCol w:w="900"/>
                        <w:gridCol w:w="846"/>
                        <w:gridCol w:w="992"/>
                        <w:gridCol w:w="992"/>
                        <w:gridCol w:w="992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left="-16" w:firstLine="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Источник фин-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Всего затрат тыс. руб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016 г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017 г.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018 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019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020г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021 г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022 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024 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025 г.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329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одержание дорог и тротуаров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одержание дорог и тротуар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54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84,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84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82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82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730,3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329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375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6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417,8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54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730,3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329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375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6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417,8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329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езопасност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дорожного движения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Нанесение  дорожной разметки (пешеходный переход)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1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12,8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28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1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12,8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329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емонт автомобильных дорог общего пользования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сыпка грунтовых дорог по ул. К.Маркса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6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0,0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сыпка грунтовых дорог ул. Первомайска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04,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55,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5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5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19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емонт грунтовых дорог ул. Лесна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емонт грунтовых дорог ул. Курмышенска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90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70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Зимнее содержание доро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7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90,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Ямочный ремонт дорог с асфальтовым покрытием (территория села) ул. Советска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45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1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емонт проезда через руч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17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417,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322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717,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329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375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329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бустройство автобусных остановок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емонт остановочных павильон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172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184,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184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182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182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730,3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329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375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6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417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етодика оценки эффективности программ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рограммы по комплексному развитию транспортной инфраструктуры Месединского сельского поселения Катав- Ивановского муниципального района на 2016-2025 годы осуществляется в соответствии с «Порядком проведения и критерии ежегодной оценки эффективности реализации муниципальных подпрограмм  Катав-Ивановского муниципальн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и результативности реализации  муниципальных  подпрограмм проводится по итогам  их  реализации за отчетный финансовый год и в целом после завершения реализации муниципальных подпрограмм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езультатам оценки результативности реализации  муниципальной  подпрограммы могут быть сделаны следующие выв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одпрограмма высоко результатив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 подпрограмма результатив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 подпрограмма низко результати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ых программ осуществляется в соответствии с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 № 1616 от 31.12.2013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роприятия программы не взаимосвязаны между собой, но реализация каждого из них влияет на выполнение целевых индикаторов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ой программы будет соответство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ю плановых индикативных показателей (ДИП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ИП = Фактические индикативные показатели / Плановые индикативные показа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е использования бюджетных средств: (ПИБС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ИБС = Фактическое использование бюджетных средств / Плановое использование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eastAsia="Times New Roman"/>
      <w:lang w:val="en-US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Style14"/>
    <w:qFormat/>
    <w:rPr>
      <w:rFonts w:eastAsia="Times New Roman" w:cs="Calibri"/>
    </w:rPr>
  </w:style>
  <w:style w:type="character" w:styleId="Style15">
    <w:name w:val=" Знак Знак"/>
    <w:qFormat/>
    <w:rPr>
      <w:rFonts w:ascii="Arial" w:hAnsi="Arial" w:cs="Arial"/>
      <w:sz w:val="26"/>
      <w:szCs w:val="2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Calibri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10:00Z</dcterms:created>
  <dc:creator>Пользователь Windows</dc:creator>
  <dc:description/>
  <cp:keywords/>
  <dc:language>en-US</dc:language>
  <cp:lastModifiedBy>SamLab.ws</cp:lastModifiedBy>
  <cp:lastPrinted>2023-08-02T10:13:00Z</cp:lastPrinted>
  <dcterms:modified xsi:type="dcterms:W3CDTF">2023-08-09T09:09:00Z</dcterms:modified>
  <cp:revision>28</cp:revision>
  <dc:subject/>
  <dc:title/>
</cp:coreProperties>
</file>